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СОВЕТА ПО ЖЕЛЕЗНОДОРОЖНОМУ ТРАНСПОРТУ ПО ВОПРОСАМ МЕТОДОЛОГИИ ОПЕРАТИВНОГО И СТАТИСТИЧЕСКОГО УЧЕТА НА ЖЕЛЕЗНОДОРОЖНОМ ТРАНСПОРТ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ее Положение определяет задачи, функции и права Комиссии Совета по железнодорожному транспорту по вопросам методологии оперативного и статистического учета на железнодорожном транспорте (далее – Комиссия), образова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ятьдесят седьмого заседания Совета по железнодорожному транспорту государств-участников Содружества (далее – Совет) 17 октября 2012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Комиссия осуществляет свою деятельность в соответствии с решениями Совета, настоящим Положением, действующи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и проведения совещаний уполномоченных представителей железнодорожных администраций, заседаний комиссий, рабочих и экспертных групп Совета по железнодорожному транспорту государств-участников Содружества (далее – Правил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Комиссия является рабочим органом Совета, образуется и упраздняется решением Совета.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Комиссия работает по плану, утверждаемому ею, и проводит свои заседания не реже двух раз в год.</w:t>
      </w:r>
    </w:p>
    <w:p>
      <w:pPr>
        <w:pStyle w:val="ConsPlus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и функции Комисс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одготовка предложений по совершенствованию вопросов методологии оперативного и статистического учета на железнодорожном транспорт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перевозок грузов, пассажиров и грузобагажа, дислокации, наличия, состояния и использования грузовых вагонов, локомотивов и контейне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 выполнения графика движения поез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 нумерации подвижного соста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создания автоматизированных банков данных и хранилищ статистическ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Осуществление комплексных мероприятий по проведению единой методологической и учетной политики в области железнодорожной статистики на колее 1520 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Координация действий железнодорожных администраций при разработке и внедрении в область учета и статистики средств автоматизации сбора и обработки первичной учетной информ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Разработка единых методологических положений по учету использования локомотивов, моторвагонного подвижного состава, локомотивных бригад при заездах на инфраструктуру сопредельных железнодорожных администраций колеи 1520 мм для обеспечения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Подготовка и утверждение нормативных документов для проведения общесетевых переписей грузовых вагонов и контейне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Подготовка перечня форм статистической отчетности, представляемой железнодорожными администрациями в Дирекцию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Разработка рекомендаций по повышению уровня контрольно-ревизионной работы подразделений статистического учета и отчетности железных 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Рассмотрение предложений железнодорожных администраций, научных и проектно-конструкторских организаций по улучшению работы в области методологии оперативного и статистического учета на железнодорожном транспор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Подготовка предложений по темам, касающимся автоматизации оперативного и статистического учета на железнодорожном транспорте, для включения в План НИОКР.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 Обобщение предложений по вопросам методологии оперативного и статистического учета на железнодорожном транспорте, вынесенным на заочное обсуждение железнодорожными администрациями.</w:t>
      </w:r>
    </w:p>
    <w:p>
      <w:pPr>
        <w:pStyle w:val="ConsPlus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инимать решения по рассматриваемым вопросам квалифицированным большинством в две трети голосов присутствующих на заседании членов Комиссии, а в случае отсутствия члена Комиссии, уполномоченным представителем железнодорожной администрации.*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Готовить предложения по вопросам совершенствования статистического учета и отчетности и выносить их на рассмотрение заседаний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Рассматривать и утверждать нормативные документы о порядке организации и проведения общесетевых переписей грузовых вагонов и контейне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носить на рассмотрение заседаний Совета документы, рассматриваемые по кругу ведения Комиссии, а также результаты общесетевых переписей грузовых вагонов и контейнер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Систематизировать информацию и предложения о состоянии, перспективах развития статистического учета и отчетности на железнодорожном транспорте и доводить ее до сведения железнодорожных администрац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Принимать решение о создании в рамках Комиссии рабочих и экспертных групп с утверждением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 соответствующих положений о регламенте их рабо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 кандидатур руководителей (председателей) групп в соответствии с положениями. </w:t>
      </w:r>
    </w:p>
    <w:p>
      <w:pPr>
        <w:pStyle w:val="ConsPlusNormal"/>
        <w:spacing w:before="0" w:after="12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работы Комисс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В состав Комиссии входят представители железнодорожных администраций  –  членов Совета (по одному представителю). Для рассмотрения отдельных вопросов к работе в Комиссии могут привлекаться эксперты и специалисты других подразделений железнодорожных администраций и Информационно-вычислительного центра железнодорожных администр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Члены Комиссии назначаются решением железнодорожных администраций из числа руководителей или специалистов подразделений, ведающих комплексом вопросов организации оперативного учета и статистической отчетности. В случае отсутствия постоянного члена Комиссии железнодорожная администрация вправе направить другого полномочного предста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Председатель Комиссии избирается общим голосованием членов Комиссии простым большинством и утверждается Советом сроком на </w:t>
        <w:br/>
        <w:t>3 года. По истечении срока полномочий председатель Комиссии может быть переизбран на новый с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срочного выбытия председателя Комиссии, Комиссия избирает нового председателя и представляет кандидатуру на утверждение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Заместитель председателя Комиссии избирается и утверждается общим голосованием членов Комиссии простым большинством голосов сроком на три года. По истечении срока полномочий заместитель председателя Комиссии может быть переизбран на новый срок. В случае досрочного выбытия заместителя председателя Комиссии, членами Комиссии избирается новый заместитель председ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Заседания Комиссии созываются Дирекцией Совета по согласованию с ее председателем и проводятся, как правило, по месту нахождения Дирекции Совета или на территории государств, железнодорожные администрации которых участвуют в работе Совета, по их приглашению.*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 Дирекция Совета в соответствии с графиком проведения совещаний, рабочих органов Совета по железнодорожному транспорту, в сроки установленные Правилами, письменно уведомляет железнодорожные администрации о назначении заседания Комиссии и направляет проект повестки дня заседания и материалы, при их налич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 Железнодорожные администрации, в сроки установленные Правилами, направляют в Дирекцию Совета и взаимно предложения по полученным материала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Мнение железнодорожной администрации, непосредственно не принимающей участия в заседании Комиссии, может быть выражено письм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.9. Заседание Комиссии действительно, если на нем присутствует более половины членов Комиссии или уполномоченных представителей железнодорожных администраций.*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Заседания проводятся под председательством председателя Комиссии или, в его отсутствие, замест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 Члены Комиссии, а в случае отсутствия члена Комиссии, уполномоченный железнодорожной администрацией представитель, имеют право одного решающего голоса от железнодорожно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Повестка дня утверждается на заседан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Протокол заседания Комиссии составляется в одном экземпляре и хранится в Дирекции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Члены Комиссии, а в случае отсутствия члена Комиссии, уполномоченный железнодорожной администрацией представитель, при необходимости может отразить в протоколе свое особое мнение по принятым решениям.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 Решения Комиссии вступают в силу с момента подписания протокола, если в протоколе не оговорены иные сроки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7E2443D39405773E965904CAFD3EBE9DB27776C16641A95585BA5A62BB7043DDE63A8F8ADB3932635715f1K" TargetMode="External"/><Relationship Id="rId3" Type="http://schemas.openxmlformats.org/officeDocument/2006/relationships/hyperlink" Target="consultantplus://offline/ref=F87E2443D39405773E965904CAFD3EBE9DB27776C56747A85585BA5A62BB7014f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24:00Z</dcterms:created>
  <dc:creator>Аникеев Андрей Алексеевич</dc:creator>
  <dc:description/>
  <cp:keywords/>
  <dc:language>en-US</dc:language>
  <cp:lastModifiedBy>Полетаева Светлана Геннадьевна</cp:lastModifiedBy>
  <cp:lastPrinted>2017-10-12T12:26:00Z</cp:lastPrinted>
  <dcterms:modified xsi:type="dcterms:W3CDTF">2017-10-20T05:57:00Z</dcterms:modified>
  <cp:revision>3</cp:revision>
  <dc:subject/>
  <dc:title>Приложение №</dc:title>
</cp:coreProperties>
</file>